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5917"/>
        <w:gridCol w:w="2054"/>
      </w:tblGrid>
      <w:tr>
        <w:trPr>
          <w:trHeight w:val="360" w:hRule="atLeast"/>
        </w:trPr>
        <w:tc>
          <w:tcPr>
            <w:tcW w:w="1749" w:type="dxa"/>
            <w:vMerge w:val="restart"/>
            <w:tcBorders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23900" cy="942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7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JUDEŢUL ARGEŞ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CONSILIUL JUDEŢEAN ARGEŞ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restart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" w:hRule="atLeast"/>
        </w:trPr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OUL RELAŢII PUBLICE, COMUNICARE ŞI PROMOVA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Compartimentul Relaţii cu Publicul, Registratură şi A.T.O.P.</w:t>
            </w:r>
          </w:p>
        </w:tc>
        <w:tc>
          <w:tcPr>
            <w:tcW w:w="20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teşti, Piaţa Vasile Milea, Nr. 1, PARTER, Cod 110053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ww.cjarges.ro  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lefon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16"/>
                <w:szCs w:val="16"/>
              </w:rPr>
              <w:t>Fax: 0248.214.009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erator de date personale nr. 37708</w:t>
            </w:r>
          </w:p>
        </w:tc>
        <w:tc>
          <w:tcPr>
            <w:tcW w:w="20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ORDEROU   PREDARE – PRIMI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. ....../Data: ......./......./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387"/>
        <w:gridCol w:w="1559"/>
        <w:gridCol w:w="3000"/>
      </w:tblGrid>
      <w:tr>
        <w:trPr>
          <w:trHeight w:val="61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ex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TAT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 predat,                                                                              Am primi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sectPr>
      <w:type w:val="nextPage"/>
      <w:pgSz w:w="12240" w:h="15840"/>
      <w:pgMar w:left="1418" w:right="1418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7:00Z</dcterms:created>
  <dc:creator>Daniela</dc:creator>
  <dc:description/>
  <dc:language>en-US</dc:language>
  <cp:lastModifiedBy>mirelao</cp:lastModifiedBy>
  <cp:lastPrinted>2019-05-23T08:45:00Z</cp:lastPrinted>
  <dcterms:modified xsi:type="dcterms:W3CDTF">2019-05-28T11:57:00Z</dcterms:modified>
  <cp:revision>2</cp:revision>
  <dc:subject/>
  <dc:title/>
</cp:coreProperties>
</file>